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TO INTERDISCIPLINAR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2º SEMESTRE DE 201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sz w:val="24"/>
        </w:rPr>
      </w:pPr>
      <w:r>
        <w:rPr>
          <w:sz w:val="24"/>
        </w:rPr>
        <w:t>Curso Superior de Tecnologia em ANÁLISE E DESENVOLVIMENTO DE SISTEMAS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rno: NOTURNO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isciplinas do 3º Períod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objetivo deste projeto interdisciplinar é promover a integração de disciplinas do curso, de forma a torná-lo mais dinâmico e integrado. Também proporcionar aos alunos uma visão mais abrangente sobre as fases de desenvolvimento dos projetos de software, relacionados com modelagem de sistemas orientados a objetos e implementação de sistemas utilizando linguagens de programação orientadas a obje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sciplinas envolvida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disciplinas do 3º período de tecnologia em análise e desenvolvimento de sistemas atuarão de forma conjunta com o objetivo de promover a interdisciplinaridade, a saber: Engenharia de Software II, Programação Orientada a Objetos, Banco de Dados, Inglês III e Gestão e Governança de T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pos de trabalh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ma geral para os projetos é: Planejamento de Produtos, porém cada grupo tem o cenário específico. Os grupos de trabalho (compostos por 3 alunos), conforme a divisão seguin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81"/>
        <w:gridCol w:w="3157"/>
        <w:gridCol w:w="102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grante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e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93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ipe de Paul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93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stavo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Bombonier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lton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gério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25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olfo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l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odutos Pet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ael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tLeast" w:line="225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que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x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etalurgic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é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ferson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tLeast" w:line="225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a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ratamento de águ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lherme Oliveira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25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ir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ônio Rogério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ãe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ham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wair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ogã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háli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l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xandr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reios eletromagnetico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25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raim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a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eças automotiv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o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25"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lherme Cost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lo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odutos de Informátic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e Alve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2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lipe Rafae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odução de Plástico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ologia adotada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desenvolvimento do projeto deverá levar em consideração todos os itens aqui descritos, divididos da seguinte maneira:</w:t>
      </w:r>
    </w:p>
    <w:p>
      <w:pPr>
        <w:pStyle w:val="Normal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1. O papel de cada disciplin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omo se trata de um projeto interdisciplinar, cada disciplina terá sua contribuição para a elaboração do projeto, conforme a descrição seguinte. </w:t>
      </w:r>
    </w:p>
    <w:p>
      <w:pPr>
        <w:pStyle w:val="NormalWeb"/>
        <w:rPr/>
      </w:pPr>
      <w:r>
        <w:rPr>
          <w:rFonts w:cs="Arial" w:ascii="Arial" w:hAnsi="Arial"/>
          <w:b/>
        </w:rPr>
        <w:t>Engenharia de Software II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Baseado no cenário especificado deve-se realizar a modelagem orientada a objetos tendo em vista o levantamento de requisitos, das regras de negócio, do papel dos atores no sistema, da elaboração dos diagramas de casos de uso, diagramas de classe e diagrama de sequência, para servirem de subsídio à posterior implementaçã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rofa: Lílian Simão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lês III: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s alunos deverão preparar-se para apresentação oral, expondo o trabalho desenvolvido e aplicando os conhecimentos adquiridos na disciplina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Profa: Magali Barçante</w:t>
      </w:r>
    </w:p>
    <w:p>
      <w:pPr>
        <w:pStyle w:val="NormalWeb"/>
        <w:rPr/>
      </w:pPr>
      <w:r>
        <w:rPr>
          <w:rFonts w:cs="Arial" w:ascii="Arial" w:hAnsi="Arial"/>
          <w:b/>
        </w:rPr>
        <w:t>Banco de Da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 cenário especificado os alunos devem fazer a modelagem de dados por meio do diagrama entidade relacionamento e em seguida criar o banco de dados relacional. Devem ser definidas restrições de chave primária, chave estrangeira e outras restrições pertinentes ao projeto. Os grupos deverão criar também um conjunto de 10 consultas envolvendo todos os principais comandos SQL apresentados na discipl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a: Graça Tomazela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ção Orientada a Obje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jeto será desenvolvido utilizando linguagem de programação orientada a objetos e deverá contemplar manipulação de banco de dados. O projeto deverá também estar em acordo com os requisitos do usuário e os modelos desenvolvidos durante o projeto do sistema. O sistema deverá possuir interface gráfica do usuário e ser desenvolvido em cama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Sérgio Furge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stão e Governança de 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Michel Munho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2. Escolha dos tem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temas estarão relacionados ao controle de estoques de uma área qualquer definida pelos alu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ata limite para a definição do escopo é  XX/XX/XX, data em que os alunos o apresentarão ao orientador do projeto, a professora Lílian Simão, ou ainda para os outros professores envolvidos. 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4.3. Projeto escri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xistem duas partes escritas a serem consideradas: relatórios parciais e o projeto fin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Os relatórios parciais devem conter o conteúdo definido pelo professor de cada disciplina, conforme apresentado no item 5 (Avaliação e Cronograma) desse documen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O projeto escrito final deve ser feito de acordo com os padrões técnicos definidos pela FATEC. Ele deverá ser entregue em formato digital aos professores envolvidos no projeto. O projeto deve também ser apresentado na língua inglesa no formato de seminário, vide item 4.4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O projeto escrito deve conter os seguintes tópicos:</w:t>
      </w:r>
    </w:p>
    <w:p>
      <w:pPr>
        <w:pStyle w:val="Heading1"/>
        <w:numPr>
          <w:ilvl w:val="0"/>
          <w:numId w:val="6"/>
        </w:numPr>
        <w:spacing w:before="60" w:after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Descrição das técnicas utilizadas para o levantamento de requisitos.</w:t>
      </w:r>
    </w:p>
    <w:p>
      <w:pPr>
        <w:pStyle w:val="Heading1"/>
        <w:numPr>
          <w:ilvl w:val="0"/>
          <w:numId w:val="6"/>
        </w:numPr>
        <w:spacing w:before="60" w:after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Gerenciamento do andamento do Projeto (Project)</w:t>
      </w:r>
    </w:p>
    <w:p>
      <w:pPr>
        <w:pStyle w:val="Heading1"/>
        <w:numPr>
          <w:ilvl w:val="0"/>
          <w:numId w:val="6"/>
        </w:numPr>
        <w:spacing w:before="60" w:after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Enunciado e delimitação do tema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</w:rPr>
        <w:t>Levantamento de requisitos funcionais e não-funcionais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</w:rPr>
        <w:t>Diagramas e narrativas de</w:t>
      </w:r>
      <w:r>
        <w:rPr>
          <w:rFonts w:cs="Arial" w:ascii="Arial" w:hAnsi="Arial"/>
          <w:color w:val="339966"/>
        </w:rPr>
        <w:t xml:space="preserve"> </w:t>
      </w:r>
      <w:r>
        <w:rPr>
          <w:rFonts w:cs="Arial" w:ascii="Arial" w:hAnsi="Arial"/>
        </w:rPr>
        <w:t>Casos de uso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iagrama de classe e sequência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Codificação do sistema em linguagem Java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ocumentação das classes usando JavaDoc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Imagens das telas e uma descrição de cada uma delas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Modelo E-R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Modelo Relacional.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Scripts em SQL para geração do modelo físico, inserção de dados e consultas definidas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Visão geral do sistema (Escopo e requisitos) em língua inglesa.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</w:rPr>
        <w:t>Lições Aprendidas e dificuldades encotr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4. Seminário</w:t>
      </w:r>
    </w:p>
    <w:p>
      <w:pPr>
        <w:pStyle w:val="Recuodecorpodetexto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presentação deverá ser feita com o uso de recursos multimídia (projetor multimídia – data show, retro projetor, televisão, entre outros) e seguido o modelo padrão para apresentação de slides disponível no site da FATEC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sequência da apresentação deverá ter, obrigatoriament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meiras tela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</w:rPr>
        <w:t>Nomes das disciplinas e dos professores para qual foi elaborado o projeto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 da faculdade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 do curso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s dos integrantes do grupo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21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óximas tela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ão geral do projeto em Inglês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 das técnicas utilizadas para o desenvolvimento (Modelos, Diagramas e outros elementos pertinent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ção das funcionalidades do programa executável.</w:t>
      </w:r>
    </w:p>
    <w:p>
      <w:pPr>
        <w:pStyle w:val="NormalWeb"/>
        <w:rPr/>
      </w:pPr>
      <w:r>
        <w:rPr>
          <w:rFonts w:cs="Arial" w:ascii="Arial" w:hAnsi="Arial"/>
          <w:b/>
          <w:sz w:val="28"/>
        </w:rPr>
        <w:t>4.5. Ordem de apresentação</w:t>
      </w:r>
    </w:p>
    <w:p>
      <w:pPr>
        <w:pStyle w:val="Recuodecorpodetexto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ordem das apresentações será feita obedecendo-se o número dos grupos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8"/>
        </w:rPr>
        <w:t>Avaliação e Cronograma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da grupo deverá entregar três relatórios parciais para cada uma das disciplinas envolvidas no projeto interdisciplinar. Os relatórios deverão ser entregues no período definido na tabela abaixo e serão usados para compor a nota de todas as disciplinas referentes ao projeto interdisciplinar. O professor de cada disciplina terá autonomia para definir o percentual da nota do projeto interdisciplinar até o limite de 20%. A nota do projeto poderá ser concedida por disciplina, dependendo do desempenho do grupo na disciplina em questão, ou seja, não necessariamente todos os professores darão a mesma nota para o projeto interdisciplinar. A média final do projeto será composta pela média aritmética das disciplinas envolvidas no projeto interdisciplinar.</w:t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ojeto e a apresentação final serão avaliados na disciplina específica referente ao projeto interdisciplinar no dia da apresentação por uma banca avaliadora composta pelos professores envolvidos. A nota final será atribuída e divulgada somente após a reunião dos professores presentes na banca.</w:t>
      </w:r>
    </w:p>
    <w:p>
      <w:pPr>
        <w:pStyle w:val="NormalWeb"/>
        <w:rPr/>
      </w:pPr>
      <w:r>
        <w:rPr/>
        <w:t>Segue cronograma geral envolvendo as disciplinas mencionadas e o conteúdo desejado em cada relatório parcial: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689"/>
        <w:gridCol w:w="2690"/>
        <w:gridCol w:w="2690"/>
      </w:tblGrid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Definição do Escopo do proje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-14-novembro-2014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do projeto escrito e apresentação de todos os grupos para os professores envolvidos no projeto</w:t>
            </w:r>
          </w:p>
        </w:tc>
      </w:tr>
      <w:tr>
        <w:trPr>
          <w:trHeight w:val="228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-28-novembro-2014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ário do projeto na semana do Workshop de Monografias dos grupos selecionados</w:t>
            </w:r>
          </w:p>
        </w:tc>
      </w:tr>
      <w:tr>
        <w:trPr>
          <w:trHeight w:val="19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ª Seman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tembr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ª Seman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ubr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ª Seman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embro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enharia de Software I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cnicas de Levantamento, Escopo, requisitos e Diagrama e narrativas de Casos de Us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rama de classe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rama de Sequência </w:t>
            </w:r>
          </w:p>
        </w:tc>
      </w:tr>
      <w:tr>
        <w:trPr>
          <w:trHeight w:val="103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co de Dado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entidade-relacionamen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 relaciona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s 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glês II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em inglês sobre o projeto interdisciplinar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O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ct, 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ótipo inicial da interface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ficação das classes de negócio a serem usadas no proje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 de um cadastro usando Banco de Dados</w:t>
            </w:r>
          </w:p>
        </w:tc>
      </w:tr>
      <w:tr>
        <w:trPr>
          <w:trHeight w:val="137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tão e Governança de T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drawing>
        <wp:inline distT="0" distB="0" distL="0" distR="0">
          <wp:extent cx="3467100" cy="713105"/>
          <wp:effectExtent l="0" t="0" r="0" b="0"/>
          <wp:docPr id="1" name="LOGO PRE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4671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>FACULDADE  DE  TECNOLOGIA  DE  INDAIATUBA</w:t>
    </w:r>
  </w:p>
  <w:p>
    <w:pPr>
      <w:pStyle w:val="Head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wapara">
    <w:name w:val="owapar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5:02:00Z</dcterms:created>
  <dc:creator>sergio</dc:creator>
  <dc:description/>
  <dc:language>en-US</dc:language>
  <cp:lastModifiedBy>lilian</cp:lastModifiedBy>
  <dcterms:modified xsi:type="dcterms:W3CDTF">2014-08-28T15:27:00Z</dcterms:modified>
  <cp:revision>9</cp:revision>
  <dc:subject/>
  <dc:title>PROJETO DE INTERDISCIPLINARIDADE</dc:title>
</cp:coreProperties>
</file>